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diatr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, kolokwium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%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postępowania w najczęstszych chorobach dzieci z uwzględnieniem odrębności uzależnionych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normy rozwojowe badania przedmiotowego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bjawy, rozpoznanie, leczenie wybranych chorób układu oddechowego, układu krążenia, przewodu pokarmowego oraz chorób neur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najczęstsze choroby zakaźne wieku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odrębności morfologiczno - fizjologiczne poszczególnych narządów i układów organizmu w wieku rozwoj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fizjologię i patofizjologię okresu noworod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wybrane wady wrodzone i choroby uwarunkowane genetycz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ocenić stan dzieck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ostępować z dzieckiem w oparciu o znajomość symptomatologii najczęstszych chorób dziecięc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rzeprowadzić badanie fizykalne u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stosowuje sposób postępowania do wieku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 stan noworodka w skali APGA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zaplanować działania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ontogenetyczny dziecka - omówienie etapów rozwoj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fizyczny i psychiczny - czynniki wpływające na rozwój od noworodka do pełnoletnioś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ózgowe porażenie dziecięce - przyczyny, postacie klin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zgonów u dzieci w różnych grupach wiekowych. Współczynnik umieralności niemowlą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choroby układu oddechowego - zapalenie krtani, tchawicy, oskrzeli, płu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alergiczne u dzieci. Astma oskrzel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niewydolność oddechowa - przyczyny, obja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odwodnienia u dzieci - przyczyny, obja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dziecka podmiotowe i przedmiot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tanu noworodka w skali Apga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noworodka. Noworodek donoszony, wcześniak, przenoszo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niedotlenienia noworodka. Objawy mózgowego porażenia dziecięc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krzyca insulinozależna - objawy, kryteria diagnostyczne, leczenie, powikłan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piączka ketokwasicza - objawy,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y hipoglikemiczne u dzieci, śpiączka hipoglikemiczna - postępowani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w ostrej niewydolności oddechowej w zależności od przyczyny i wieku - wskazania do intub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nie ciężkiego odwodnienia. Postępowanie do czasu hospitaliz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iatria –Lissaner Clayde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onatologia –Barbara Królak-Olejni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nsywna terapia dzieci-Tadeusz Szre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–Pediatria Marcin Tkaczyk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12:00Z</dcterms:created>
  <dc:creator>Sekretariat</dc:creator>
  <dc:description/>
  <cp:keywords/>
  <dc:language>en-US</dc:language>
  <cp:lastModifiedBy>Olga Wierzchowiec</cp:lastModifiedBy>
  <cp:lastPrinted>2018-04-26T12:18:00Z</cp:lastPrinted>
  <dcterms:modified xsi:type="dcterms:W3CDTF">2020-05-11T07:10:00Z</dcterms:modified>
  <cp:revision>17</cp:revision>
  <dc:subject/>
  <dc:title>Załącznik do ………</dc:title>
</cp:coreProperties>
</file>